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www.ercot.com/mktrules/issues/NPRR1316" \l "summa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316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Implement an Annual ERCOT RFI Process to Gather Information Related to Retirement and Mothballing Plans of Select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5, 202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Holt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ake.holt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54-913-809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February 4, 2026, WMS reviewed Nodal Protocol Revision Request (NPRR) 1316.  WMS voted unanimously to request PRS continue to table NPRR1316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16NPRR-06 WMS Comments 02052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ke.holt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21:57:00Z</dcterms:created>
  <dc:creator>ERCOT/if</dc:creator>
  <dc:description/>
  <cp:keywords/>
  <dc:language>en-US</dc:language>
  <cp:lastModifiedBy>Elizabeth Morales</cp:lastModifiedBy>
  <cp:lastPrinted>2001-06-20T11:28:00Z</cp:lastPrinted>
  <dcterms:modified xsi:type="dcterms:W3CDTF">2026-02-05T21:57:00Z</dcterms:modified>
  <cp:revision>2</cp:revision>
  <dc:subject/>
  <dc:title>Protocols Workshop</dc:title>
</cp:coreProperties>
</file>